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32512977"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81812313"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491806128"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2061129306"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288705001"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324221771"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046513597"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